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9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BRAKU PODSTAW DO WYKLUCZ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dyspozy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pisu art. 24 ust. 1 ustawy z dnia 29 stycznia 2004 r. Prawo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(Dz. U. z 2010 r. Nr 113,  poz. 759 ze zm),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 o braku podstaw do wykluczenia z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a o udzielenie zamówienia publiczneg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>(pieczątka i podpis osoby uprawnionej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2:00Z</dcterms:created>
  <dc:creator>user</dc:creator>
  <dc:description/>
  <cp:keywords/>
  <dc:language>en-US</dc:language>
  <cp:lastModifiedBy>Edmund Kiejdo</cp:lastModifiedBy>
  <cp:lastPrinted>2011-05-26T12:57:00Z</cp:lastPrinted>
  <dcterms:modified xsi:type="dcterms:W3CDTF">2012-05-25T07:54:00Z</dcterms:modified>
  <cp:revision>3</cp:revision>
  <dc:subject/>
  <dc:title>Załącznik  Nr ……  do formularza oferty</dc:title>
</cp:coreProperties>
</file>